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u w:val="dash"/>
        </w:rPr>
      </w:pPr>
      <w:r>
        <w:rPr>
          <w:rFonts w:eastAsia="Arial" w:cs="Arial" w:ascii="Arial" w:hAnsi="Arial"/>
          <w:b/>
          <w:bCs/>
          <w:sz w:val="24"/>
          <w:szCs w:val="24"/>
          <w:u w:val="dash"/>
        </w:rPr>
        <w:t>Prismatic Lore</w:t>
      </w:r>
    </w:p>
    <w:p>
      <w:pPr>
        <w:pStyle w:val="Normal"/>
        <w:rPr>
          <w:rFonts w:ascii="Arial" w:hAnsi="Arial" w:eastAsia="Arial" w:cs="Arial"/>
          <w:b/>
          <w:b/>
          <w:bCs/>
          <w:color w:val="auto"/>
          <w:sz w:val="24"/>
          <w:szCs w:val="24"/>
          <w:u w:val="dash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u w:val="dash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i/>
          <w:iCs/>
        </w:rPr>
        <w:t>Notes: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 first two spells on this list are sprays, extending from the caster's hand into a cone.  Dimensions are 70' Long, 15' at the base.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Level 5:  Prismatic Spray I  (Targets are struck by 1 or more colors) roll  1d10.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340"/>
      </w:tblGrid>
      <w:tr>
        <w:trPr/>
        <w:tc>
          <w:tcPr>
            <w:tcW w:w="145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: none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: blu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: red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: indigo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: orange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: viole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: yellow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: roll twic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: green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: roll three times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Level 10:  Prismatic Spray II (Targets are struck by one or more colors) roll 1d100.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01-05: Fumble table plus a color from spray I above.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06-10: Rose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11-20: Magenta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21-30: Cyan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31-40: Pink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41-50: Lavender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51-60: Copper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61-70: Bronze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71-80: Silver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81-90: Gold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91-95: Black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96-00: Black plus roll again.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Walls are 1'/lvl high by 2'/lvl across or 0.5'/lvl in radius if circular, no tops in either case.  Only the caster may pass through unharmed, range is 10'.  Duration is 1 minute/level.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Spheres are 20' in diameter. None are mobile.</w:t>
      </w:r>
    </w:p>
    <w:p>
      <w:pPr>
        <w:pStyle w:val="Normal"/>
        <w:rPr>
          <w:rFonts w:ascii="Arial" w:hAnsi="Arial" w:eastAsia="Arial" w:cs="Arial"/>
          <w:b/>
          <w:b/>
          <w:bCs/>
          <w:color w:val="auto"/>
          <w:sz w:val="16"/>
          <w:szCs w:val="16"/>
        </w:rPr>
      </w:pPr>
      <w:r>
        <w:rPr>
          <w:rFonts w:eastAsia="Arial" w:cs="Arial" w:ascii="Arial" w:hAnsi="Arial"/>
          <w:b/>
          <w:bCs/>
          <w:color w:val="auto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Level 12:Prismatic Wall I: as colors on spray I but wall shaped.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Level 15: Black and Metal Spray: 01-50 Copper,51-85 Silver, 85-00 Gold.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Level 16: Double Prismatic Spray I:  As above but 150' long,30' base and roll two colors.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Level 18: Prismatic Wall II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Level 20:Double Prismatic Spray I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Level 25: Prismatic Sphere 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Level 30: Prismatic Sphere I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Level 40:Black and Metal Wall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Level 50: Black and Metal Sphere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 cast these spells the caster must know the following three magical languages to rank 10 both spoken and written.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ster, Petra, Iruaric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ower Point Multipliers and spell adder do not effect spell off of this list.  i.e. 15th level spell is really 15 natural power points. (if you had a 4x PPT mult just take off 60 Power Points for ease of calculation)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</w:sectPr>
      </w:pP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/>
      </w:pPr>
      <w:r>
        <w:rPr/>
        <w:t>Colors:</w:t>
      </w:r>
    </w:p>
    <w:tbl>
      <w:tblPr>
        <w:tblW w:w="7560" w:type="dxa"/>
        <w:jc w:val="left"/>
        <w:tblInd w:w="-15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900"/>
        <w:gridCol w:w="990"/>
        <w:gridCol w:w="3723"/>
        <w:gridCol w:w="1947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6"/>
                <w:szCs w:val="16"/>
              </w:rPr>
              <w:t>Color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6"/>
                <w:szCs w:val="16"/>
              </w:rPr>
              <w:t>RR Mod</w:t>
            </w:r>
          </w:p>
        </w:tc>
        <w:tc>
          <w:tcPr>
            <w:tcW w:w="3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6"/>
                <w:szCs w:val="16"/>
              </w:rPr>
              <w:t>Affect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6"/>
                <w:szCs w:val="16"/>
              </w:rPr>
              <w:t>Nullifyer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tops non-magic missiles, 1-10 damag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ce Spell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rang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-5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tops magic missiles, 2-20 damag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ind Spell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Yellow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-10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tops poisons, gasses, petrification, 3-3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ire Spell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ree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-15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Prevents Mentalism,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-40 Damag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rtal Spell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lu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-20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events Channeling, 5-50 damag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hock,Lightning Spell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dig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-25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events Essence, 6-60 damag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tterlight or Aura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iolet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-30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events breath weapons, 7-70 damage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ispel Power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os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ndead (I-III) RR vs discorporation;Cold Crit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ispel Undead V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genta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ycanthropes RR vs Disintegrate: Fire &amp; Ltng Crit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ladeturn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ya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emon (I-III) RR or returned:Ltng,Unbal,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mpact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ummons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ink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emon(IV-V)as above:Fire,Cold,Ltng,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mpact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eacon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avender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ndead(IV-V)as above:Fire,Cold,Ltng,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mpact,Unbal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racks Call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pper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-10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lementals RR or sent back;Hold 25%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ind Shout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ronz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-15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nstruct RR or Destroyed;Petrification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eleport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Silver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-15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emons Beyond Pale RR or sent Back;Death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ifegiving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ol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-20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ragons RR vs. Paralysis; Sent extraplanar also stops breath weapon.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elekinesis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lack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-20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all of Force; Disintegrate if spray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isintegrate</w:t>
            </w:r>
          </w:p>
        </w:tc>
      </w:tr>
    </w:tbl>
    <w:p>
      <w:pPr>
        <w:pStyle w:val="TableTex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Critical Severity is 1lvl/5% RR Failure.  Roll a RR for each crit, Roll each critical separetely.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tbl>
      <w:tblPr>
        <w:tblW w:w="8280" w:type="dxa"/>
        <w:jc w:val="left"/>
        <w:tblInd w:w="-15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1440"/>
        <w:gridCol w:w="990"/>
        <w:gridCol w:w="3240"/>
        <w:gridCol w:w="2610"/>
      </w:tblGrid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Colors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R Mod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ffect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Nullifyer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lack &amp; Copper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tops all psychic activity; Mindwipe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pray II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lack &amp; Silver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-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orce Field; Freezes Solid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isintegrat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lack &amp; Gol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-2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me Stop; Time Stopped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reater Demons may cross.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Black and Metal Walls and Spheres do not allow RR, Failure is automatic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shadow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16T02:28:00Z</dcterms:created>
  <dc:creator>Matt</dc:creator>
  <dc:description/>
  <dc:language>en-US</dc:language>
  <cp:lastModifiedBy>Matt</cp:lastModifiedBy>
  <dcterms:modified xsi:type="dcterms:W3CDTF">1997-05-22T05:05:00Z</dcterms:modified>
  <cp:revision>9</cp:revision>
  <dc:subject/>
  <dc:title>Prismatic Lore</dc:title>
</cp:coreProperties>
</file>