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From the Fires</w:t>
      </w:r>
    </w:p>
    <w:p>
      <w:pPr>
        <w:pStyle w:val="Normal"/>
        <w:jc w:val="center"/>
        <w:rPr>
          <w:b/>
          <w:b/>
          <w:bCs/>
          <w:sz w:val="28"/>
          <w:szCs w:val="28"/>
        </w:rPr>
      </w:pPr>
      <w:r>
        <w:rPr>
          <w:b/>
          <w:bCs/>
          <w:sz w:val="28"/>
          <w:szCs w:val="28"/>
        </w:rPr>
      </w:r>
    </w:p>
    <w:p>
      <w:pPr>
        <w:pStyle w:val="Normal"/>
        <w:rPr/>
      </w:pPr>
      <w:r>
        <w:rPr/>
        <w:t>Finally getting around to what happens to your dwarf.</w:t>
      </w:r>
    </w:p>
    <w:p>
      <w:pPr>
        <w:pStyle w:val="Normal"/>
        <w:rPr/>
      </w:pPr>
      <w:r>
        <w:rPr/>
      </w:r>
    </w:p>
    <w:p>
      <w:pPr>
        <w:pStyle w:val="Normal"/>
        <w:rPr/>
      </w:pPr>
      <w:r>
        <w:rPr/>
        <w:t>You depart your body on your way to Valos’ halls shortly after your demise in the fire.  Looking back on your lifeless form you see the Balron munching in great delight, obviously pleased with the outcome of things.  Beside him two of the snake demons are also feasting with fervor.</w:t>
      </w:r>
    </w:p>
    <w:p>
      <w:pPr>
        <w:pStyle w:val="Normal"/>
        <w:rPr/>
      </w:pPr>
      <w:r>
        <w:rPr/>
      </w:r>
    </w:p>
    <w:p>
      <w:pPr>
        <w:pStyle w:val="Normal"/>
        <w:rPr/>
      </w:pPr>
      <w:r>
        <w:rPr/>
        <w:t>You sigh, that’s all behind you now.  The party is lost and you are on your way to spend eternity with Valos.  There is nothing more in life, or death now.  You spend an unknown amount of time walking through washes of light and dark fogs, a spectral shadow, when at last you exit the fog onto a rocky plain.  Scattered in places there are small groves of trees and a short grass covers the landscape in between large patches of bare rock.  The sky is a dusty blue and off in the distance you can hear an ocean lapping at the shore.  It’s perhaps the most beautiful place you’ve ever been.  Before you stands a mighty mountain with a large iron gate.  The gate stands open and a large man is standing in the doorway,  the man’s body mirrors the might of the mountain behind him, as he is obviously very strong..  In fact he must be a giant because he is at least 20’ tall.  The man is barechested with a short pair of breeches on and an iron smock.  He has two immense armbands on either arm and his skin looks tanned and weathered.  As you approach a little closer soot stains his arms and face making his face seem to be a part of his thick black hair and flowing mustache.  He smiles as you walk toward the gate and says in a deep voice, “Welcome!  Follow me.”  Without another word he turns and enters a dark cavern leading into the side of the mountain.</w:t>
      </w:r>
    </w:p>
    <w:p>
      <w:pPr>
        <w:pStyle w:val="Normal"/>
        <w:rPr/>
      </w:pPr>
      <w:r>
        <w:rPr/>
      </w:r>
    </w:p>
    <w:p>
      <w:pPr>
        <w:pStyle w:val="Normal"/>
        <w:rPr/>
      </w:pPr>
      <w:r>
        <w:rPr/>
        <w:t xml:space="preserve">You enter a tunnel lit by an eerie red glow and follow the giant for some time.  You walk by many other people, mostly other dwarves, but an occasional man walks by.  Some of the people are carrying large bundles and wheelbarrows of different materials, while others are walking freely about, obviously very happy.  After some time you enter a large hall.  The temperature is sweltering in here and you see obvious signs of volcanic activity about the room.  You realize this must be the center of the mountain.  The hall is outfitted with an immense forge in the center and a large number of other forges scattered about the fringes of the room.  A clever canal system ferries lava to each forge and a similar canal system carrier water to each forge.  Busy at every forge, except the center one, are dwarves and men creating weapons, armor, and other artifacts.  People enter and leave with bundles and there are numerous storage bins, some for wood and coal, others for materials you can’t identify from a distance. </w:t>
      </w:r>
    </w:p>
    <w:p>
      <w:pPr>
        <w:pStyle w:val="Normal"/>
        <w:rPr/>
      </w:pPr>
      <w:r>
        <w:rPr/>
      </w:r>
    </w:p>
    <w:p>
      <w:pPr>
        <w:pStyle w:val="Normal"/>
        <w:rPr/>
      </w:pPr>
      <w:r>
        <w:rPr/>
        <w:t>The giant walks toward the forge in the center of the room.  You note that people step immediately aside so the giant doesn’t have to break his stride.  You follow in his wake subject to curious and hateful stares alike from the parted throng of people.</w:t>
      </w:r>
    </w:p>
    <w:p>
      <w:pPr>
        <w:pStyle w:val="Normal"/>
        <w:rPr/>
      </w:pPr>
      <w:r>
        <w:rPr/>
      </w:r>
    </w:p>
    <w:p>
      <w:pPr>
        <w:pStyle w:val="Normal"/>
        <w:rPr/>
      </w:pPr>
      <w:r>
        <w:rPr/>
        <w:t>Arriving at the forge in the center of the room you realize that it can only be for the giant himself.  No other creature in the entire room comes close to being tall enough to use it.   The giant waves you toward a long bench where several other spectral people are sitting, seven total.  You sit down and look about trying to familiarize yourself with everything near you.  The giant has his back turned and is looking into some of the storage bins.  Scurrying about the great forge are numerous dwarves stocking the storage bins, arranging tools, stoking up the fires.  After several minutes the giant exchanges words with some of the people running around the forge and they immediately run off on some errand.</w:t>
      </w:r>
    </w:p>
    <w:p>
      <w:pPr>
        <w:pStyle w:val="Normal"/>
        <w:rPr/>
      </w:pPr>
      <w:r>
        <w:rPr/>
      </w:r>
    </w:p>
    <w:p>
      <w:pPr>
        <w:pStyle w:val="Normal"/>
        <w:rPr/>
      </w:pPr>
      <w:r>
        <w:rPr/>
        <w:t>Turning around the giant finally lowers an even stare on the lot of you sitting on the bench.  He appears very serious and maybe even a little angry.  He leans back against the forge and straightens his mustache then says, “Take a look around you.”  You all turn and shift to glance about the hall, even though you’ve had plenty of time to notice it all.  The giant continues, “Welcome to the Halls of Valos!  I am, if you hadn’t guessed, Valos.”  He pauses a minute to let that sink in then continues, “You find yourselves in a rather unique situation.  Most who come here become my servants.”, he gestures toward the people running around the room, “Some come here and enjoy free roam about my halls, few, however, warrant any special notice or attention.”  You notice the ends of his mustache are twitching at this point.  Shifting his weight Valos continues, “You seven have shown great courage, great devotion, and an iron will under impossible odds.”  He rises off the great anvil and begins to pace in front of the bench, “I have great need of devoted followers to guide my people.  I have plenty of servants, and it is time to bring more happiness to my hall.”  He turns and eyes you all to make sure you’re paying attention.  “For this reason I am going to do something I’ve never tried before, and restore you to life upon your home plane.  Your purpose there shall be to guide and instruct my people.  To make my people worthy of happiness in my hall and not eternal labor.”  Valos’ eyebrows shoot up as if a thought just dawned on him and he continues, “Some of you no longer possess a body on your home plane, but worry not, as I will forge a new one for you.  Your lives belong to me now as they always have, as you have always known.  Your deeds have shown this to me.”  Turning toward the forge Valos picks up a hammer and weighs it carefully in his hands, then with a dark look he says, “Those who abuse my gift of life will find it wrenched from them and they shall wish they spent their eternal life as a worker in my halls.”  There is an uncomfortable eternity of silence as his words echo around the hall, then, placing the hammer on the anvil, he says, “Come let us get to work.”  Most of the people on the bench are escorted away by dwarf, only you and one other remain on the bench.  Glancing over you see a man sitting on the bench.  He looks very young, with short brown curly hair,  and he’s wearing a suit of beat up and very used plate armor.  Valos digs around in one of the storage bins behind the forge and places a large chunk of some material on the anvil, it sounds metallic.  Turning it over in his hands a few times he throws it into the fire of the forge and then grabs you from the bench in one hand.  After studying you for a few minutes Valos casts you into the forge as well.  Searing pain fills your entire being and you shriek in agony.  Through the flames of the forge you can see Valos watching intently, occasionally pushing you back into the forge with a large pair of tongs.  Shortly after you are thrown in you feel strange, almost as if you’re melting.</w:t>
      </w:r>
    </w:p>
    <w:p>
      <w:pPr>
        <w:pStyle w:val="Normal"/>
        <w:rPr/>
      </w:pPr>
      <w:r>
        <w:rPr/>
      </w:r>
    </w:p>
    <w:p>
      <w:pPr>
        <w:pStyle w:val="Normal"/>
        <w:rPr/>
      </w:pPr>
      <w:r>
        <w:rPr/>
        <w:t xml:space="preserve">Darkness surrounds you, suddenly a large flash of light and a crushing pain bursts through your consciousness, then darkness again.  Again the flash of light and crushing pain, then darkness.  For what seems eternity the light flashes and pain fills your soul, off and on, light then dark.  </w:t>
      </w:r>
    </w:p>
    <w:p>
      <w:pPr>
        <w:pStyle w:val="Normal"/>
        <w:rPr/>
      </w:pPr>
      <w:r>
        <w:rPr/>
      </w:r>
    </w:p>
    <w:p>
      <w:pPr>
        <w:pStyle w:val="Normal"/>
        <w:rPr/>
      </w:pPr>
      <w:r>
        <w:rPr/>
        <w:t>A caress of cool water washes over you and you feel a light breeze.  You can hear the chirping of birds and smell the cool dampness of the forest.  Nearby a brooke gurgles and off in the distance you hear an elk call.  Opening your eyes you find yourself laying by a brooke under a large oak tree.  The sun is shining brightly from high above.  Laying against the tree is your pack with food and provisions, your walking stick lying next to it.  Sighing you think about the strange dream you had, wondering what in the world it meant.  Shrugging it off you gather your things and begin your trek for home again.  It’s been a long time since you’ve been home, you wonder how the keep has weathered all this time you’ve been awa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3:28:00Z</dcterms:created>
  <dc:creator>MCO</dc:creator>
  <dc:description/>
  <dc:language>en-US</dc:language>
  <cp:lastModifiedBy>MCO</cp:lastModifiedBy>
  <cp:lastPrinted>1995-12-07T14:02:00Z</cp:lastPrinted>
  <dcterms:modified xsi:type="dcterms:W3CDTF">1995-12-07T14:08:00Z</dcterms:modified>
  <cp:revision>3</cp:revision>
  <dc:subject/>
  <dc:title>From the Fires</dc:title>
</cp:coreProperties>
</file>