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La Citée Maudite</w:t>
      </w:r>
    </w:p>
    <w:p>
      <w:pPr>
        <w:pStyle w:val="Subtitle"/>
        <w:jc w:val="center"/>
        <w:rPr>
          <w:sz w:val="44"/>
        </w:rPr>
      </w:pPr>
      <w:r>
        <w:rPr>
          <w:sz w:val="44"/>
        </w:rPr>
      </w:r>
    </w:p>
    <w:p>
      <w:pPr>
        <w:pStyle w:val="Subtitle"/>
        <w:jc w:val="center"/>
        <w:rPr>
          <w:sz w:val="16"/>
        </w:rPr>
      </w:pPr>
      <w:r>
        <w:rPr>
          <w:sz w:val="16"/>
        </w:rPr>
        <w:t>Scénario pour Rôlemaster (Rôlemaster est une marque déposée de I.C.E tous droits réservés.)</w:t>
      </w:r>
    </w:p>
    <w:p>
      <w:pPr>
        <w:pStyle w:val="Normal"/>
        <w:rPr>
          <w:sz w:val="16"/>
        </w:rPr>
      </w:pPr>
      <w:r>
        <w:rPr>
          <w:sz w:val="16"/>
        </w:rPr>
      </w:r>
    </w:p>
    <w:p>
      <w:pPr>
        <w:pStyle w:val="Normal"/>
        <w:rPr/>
      </w:pPr>
      <w:r>
        <w:rPr/>
      </w:r>
    </w:p>
    <w:p>
      <w:pPr>
        <w:pStyle w:val="Normal"/>
        <w:rPr/>
      </w:pPr>
      <w:r>
        <w:rPr/>
      </w:r>
    </w:p>
    <w:p>
      <w:pPr>
        <w:pStyle w:val="Heading1"/>
        <w:rPr>
          <w:sz w:val="36"/>
        </w:rPr>
      </w:pPr>
      <w:r>
        <w:rPr>
          <w:sz w:val="36"/>
        </w:rPr>
        <w:t>Introduction</w:t>
      </w:r>
    </w:p>
    <w:p>
      <w:pPr>
        <w:pStyle w:val="Normal"/>
        <w:rPr>
          <w:sz w:val="36"/>
        </w:rPr>
      </w:pPr>
      <w:r>
        <w:rPr>
          <w:sz w:val="36"/>
        </w:rPr>
      </w:r>
    </w:p>
    <w:p>
      <w:pPr>
        <w:pStyle w:val="Normal"/>
        <w:rPr/>
      </w:pPr>
      <w:r>
        <w:rPr/>
      </w:r>
    </w:p>
    <w:p>
      <w:pPr>
        <w:pStyle w:val="Normal"/>
        <w:rPr>
          <w:sz w:val="22"/>
        </w:rPr>
      </w:pPr>
      <w:r>
        <w:rPr>
          <w:sz w:val="22"/>
        </w:rPr>
        <w:t>Les pjs se trouvent dans leur ville au fin fond de la forêt quand un voyageur viens les trouver «au secours, a l’aide je vous en pris aidé moi. » Cet homme est vétu de vêtements de grande qualité il semble venir de la capitale du royaume .Le voyageur s’explique de tout ce bruit devant le seigneur local (ou devant les pjs si se sont eux les seigneurs.) Il bafouille pendant quelques secondes «elle est partout on ne peut la combattre si vous vous y attaquer elle vous envoie dans les limbes de l’oublie ! ! ! ! » C’est à ce moment précis que l’homme apeurer se jette au sol et dans de spasmes monumentaux meure(si un joueur a des sorts ou une compétence de médecine il peut diagnostiquer une crise cardiaque.)Bien entendu il y aura quelqu’un d’assez malin pour fouiller le corps et il découvrira que l’homme portait sur lui une étrange pierre, un jet de perception de pouvoir (ou d’utilisation d’objets) très difficile –25 pourra lui donner lui donner les indications suivantes :</w:t>
      </w:r>
    </w:p>
    <w:p>
      <w:pPr>
        <w:pStyle w:val="Normal"/>
        <w:numPr>
          <w:ilvl w:val="0"/>
          <w:numId w:val="2"/>
        </w:numPr>
        <w:rPr>
          <w:sz w:val="22"/>
        </w:rPr>
      </w:pPr>
      <w:r>
        <w:rPr>
          <w:sz w:val="22"/>
        </w:rPr>
        <w:t>La pierre est en fait une clé pour passée dans un autre plan.</w:t>
      </w:r>
    </w:p>
    <w:p>
      <w:pPr>
        <w:pStyle w:val="Normal"/>
        <w:numPr>
          <w:ilvl w:val="0"/>
          <w:numId w:val="2"/>
        </w:numPr>
        <w:rPr>
          <w:sz w:val="22"/>
        </w:rPr>
      </w:pPr>
      <w:r>
        <w:rPr>
          <w:sz w:val="22"/>
        </w:rPr>
        <w:t>Elle permet aussi de voir tous les passages menants a ce plan.</w:t>
      </w:r>
    </w:p>
    <w:p>
      <w:pPr>
        <w:pStyle w:val="Normal"/>
        <w:rPr>
          <w:sz w:val="22"/>
        </w:rPr>
      </w:pPr>
      <w:r>
        <w:rPr>
          <w:sz w:val="22"/>
        </w:rPr>
        <w:t>Après une examination et une utilisation certaine les joueurs ouvriront un portail dans l’une des tavernes de la ville ce portail est de couleur bleu roi et ne semble pas très stable. Le joueur qui ouvrira le portail sera directement aspirer par celui-ci pas de JR et ou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
          <w:b/>
          <w:i/>
          <w:i/>
          <w:u w:val="single"/>
        </w:rPr>
      </w:pPr>
      <w:r>
        <w:rPr>
          <w:b/>
          <w:i/>
          <w:u w:val="single"/>
        </w:rPr>
        <w:t>1 Une vision d’horreur</w:t>
      </w:r>
    </w:p>
    <w:p>
      <w:pPr>
        <w:pStyle w:val="Normal"/>
        <w:rPr/>
      </w:pPr>
      <w:r>
        <w:rPr/>
      </w:r>
    </w:p>
    <w:p>
      <w:pPr>
        <w:pStyle w:val="Normal"/>
        <w:rPr/>
      </w:pPr>
      <w:r>
        <w:rPr/>
      </w:r>
    </w:p>
    <w:p>
      <w:pPr>
        <w:pStyle w:val="Normal"/>
        <w:rPr/>
      </w:pPr>
      <w:r>
        <w:rPr/>
      </w:r>
    </w:p>
    <w:p>
      <w:pPr>
        <w:pStyle w:val="TextBody"/>
        <w:rPr/>
      </w:pPr>
      <w:r>
        <w:rPr/>
        <w:t>A l’arrivée des joueurs le spectacle est une véritable abomination, le semblent de ville dans lequel ils arrivent semble complètement dévasté, les constructions sont à demi-détruites. Mais la vie semble tout de même subsistée une femme est allongée sur le ventre et gémie il semble quelle est malade. Les joueurs bien intentionnés iront voir cette...femme mais ils se rendront compte que c’est un mort-vivant elle essayera de mordre qui quoncque s’approchera d’elle un BO de 50 sera le bien venu et il sera traité sur la table de morsures comme une petite attaque. C’est à ce moment la que l’embuscade tant attendue des guerriers et des personnages capables d’effectuer un jet de perception à –50 à lieu. Les attaquants sont 10 bien armé!</w:t>
      </w:r>
    </w:p>
    <w:p>
      <w:pPr>
        <w:pStyle w:val="TextBody"/>
        <w:rPr/>
      </w:pPr>
      <w:r>
        <w:rPr/>
      </w:r>
    </w:p>
    <w:p>
      <w:pPr>
        <w:pStyle w:val="TextBody"/>
        <w:rPr/>
      </w:pPr>
      <w:r>
        <w:rPr/>
        <w:t>Les Créatures sont des morts vivants si vos personnages sont normaux prenez les morts vivants classe 3 de Créatures&amp;Trésors sinon les voici :</w:t>
      </w:r>
    </w:p>
    <w:p>
      <w:pPr>
        <w:pStyle w:val="TextBody"/>
        <w:rPr/>
      </w:pPr>
      <w:r>
        <w:rPr/>
      </w:r>
    </w:p>
    <w:p>
      <w:pPr>
        <w:pStyle w:val="TextBody"/>
        <w:rPr/>
      </w:pPr>
      <w:r>
        <w:rPr/>
        <w:t>Mort Vivant de CHANGOLE niveau 10 Bonus EXP 500</w:t>
      </w:r>
    </w:p>
    <w:p>
      <w:pPr>
        <w:pStyle w:val="TextBody"/>
        <w:numPr>
          <w:ilvl w:val="0"/>
          <w:numId w:val="2"/>
        </w:numPr>
        <w:rPr/>
      </w:pPr>
      <w:r>
        <w:rPr/>
        <w:t>Taille : Grande ne saigne pas</w:t>
      </w:r>
    </w:p>
    <w:p>
      <w:pPr>
        <w:pStyle w:val="TextBody"/>
        <w:numPr>
          <w:ilvl w:val="0"/>
          <w:numId w:val="2"/>
        </w:numPr>
        <w:rPr/>
      </w:pPr>
      <w:r>
        <w:rPr/>
        <w:t>Initiative : Rapidité aveuglante(Bonus de RA 90)</w:t>
      </w:r>
    </w:p>
    <w:p>
      <w:pPr>
        <w:pStyle w:val="TextBody"/>
        <w:numPr>
          <w:ilvl w:val="0"/>
          <w:numId w:val="2"/>
        </w:numPr>
        <w:rPr/>
      </w:pPr>
      <w:r>
        <w:rPr/>
        <w:t>BO 200 épée longue BD 90 + armure de TA16 +10 et bouclier + 35</w:t>
      </w:r>
    </w:p>
    <w:p>
      <w:pPr>
        <w:pStyle w:val="TextBody"/>
        <w:rPr/>
      </w:pPr>
      <w:r>
        <w:rPr/>
        <w:t>Note : Les joueurs avec lesquels je masterise sont des GROSBILLS fini !!!, donc ne vous étonnez pas des caractéristiques des bestioles!!!</w:t>
      </w:r>
    </w:p>
    <w:p>
      <w:pPr>
        <w:pStyle w:val="TextBody"/>
        <w:rPr/>
      </w:pPr>
      <w:r>
        <w:rPr/>
      </w:r>
    </w:p>
    <w:p>
      <w:pPr>
        <w:pStyle w:val="TextBody"/>
        <w:rPr/>
      </w:pPr>
      <w:r>
        <w:rPr/>
        <w:t>Les hostilités terminées il n’y a pas une seconde de répit un hommes de grande taille s’approche des joueurs « Mais que c’est il passé qu’avez vous fait à mes serviteurs ?? » Cet homme se nomme CHANGOLE et n’est absolument pas ravit il demande réparation aux joueurs et dans le cas ou les joueurs ne veulent pas lui donner 100 pièces de joncs(100 pièces de cuivre) il les suivra pour les déconseiller auprès des autres habitants. Dans le cas contraire CHANGOLE peut donner l’emplacement de la taverne « La Poussière Accumulée ». Les joueurs peuvent maintenant partir en quête de la très redoutée « ELLE »</w:t>
      </w:r>
    </w:p>
    <w:p>
      <w:pPr>
        <w:pStyle w:val="TextBody"/>
        <w:rPr/>
      </w:pPr>
      <w:r>
        <w:rPr/>
        <w:t>Petite précision la pierre n’indique plus l’endroit par lequel les joueurs sont arrivé comme portail (HEHE !!).Le reste de la ville est plus classique si ce n’est que les maisons semblent être en perpétuelle reconstruction est effet de drôles de personnages martèlent les murs de ces constructions.</w:t>
      </w:r>
    </w:p>
    <w:p>
      <w:pPr>
        <w:pStyle w:val="TextBody"/>
        <w:rPr/>
      </w:pPr>
      <w:r>
        <w:rPr/>
        <w:t>Ces individus sont des DABUS ils ne parlent que par signaux très brefs qui ressemblent à des rébus, personne ne les comprend dans le groupe de joueurs sauf si un jet de raisonnement à –50 est réussit.</w:t>
      </w:r>
    </w:p>
    <w:p>
      <w:pPr>
        <w:pStyle w:val="TextBody"/>
        <w:rPr/>
      </w:pPr>
      <w:r>
        <w:rPr/>
        <w:t>Une autre petite chose certains habitants de cette ville semblent escorté de morts vivants en effet les personnes semblent avoir de l’argent son constamment entourée de créatures ressemblant à celles qui ont attaqué les joueurs.</w:t>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u w:val="single"/>
        </w:rPr>
      </w:pPr>
      <w:r>
        <w:rPr>
          <w:b/>
          <w:i/>
          <w:sz w:val="36"/>
          <w:u w:val="single"/>
        </w:rPr>
        <w:t>2 La Recherche Débute</w:t>
      </w:r>
    </w:p>
    <w:p>
      <w:pPr>
        <w:pStyle w:val="TextBody"/>
        <w:jc w:val="center"/>
        <w:rPr>
          <w:b/>
          <w:b/>
          <w:i/>
          <w:i/>
          <w:sz w:val="36"/>
          <w:u w:val="single"/>
        </w:rPr>
      </w:pPr>
      <w:r>
        <w:rPr>
          <w:b/>
          <w:i/>
          <w:sz w:val="36"/>
          <w:u w:val="single"/>
        </w:rPr>
      </w:r>
    </w:p>
    <w:p>
      <w:pPr>
        <w:pStyle w:val="TextBody"/>
        <w:rPr>
          <w:b/>
          <w:b/>
          <w:i/>
          <w:i/>
          <w:sz w:val="36"/>
          <w:u w:val="single"/>
        </w:rPr>
      </w:pPr>
      <w:r>
        <w:rPr>
          <w:b/>
          <w:i/>
          <w:sz w:val="36"/>
          <w:u w:val="single"/>
        </w:rPr>
      </w:r>
    </w:p>
    <w:p>
      <w:pPr>
        <w:pStyle w:val="TextBody"/>
        <w:rPr/>
      </w:pPr>
      <w:r>
        <w:rPr/>
        <w:t>La Taverne De La Poussière Accumulée est un endroit morbide les personnes présentes sont toutes habillées de grandes robes de bures grises et ne se parlent que très peut. Une seule personne veut bien répondre aux question des joueurs, il se nomme « Mort Le Cercueil » il donne des explications sur la ville au groupe « c’est une ville qui va a sa propre mort ici tout n’est qu’un labirynte sans fin, comme vous le voyez les DABUS fonts la loi et ceux qui ne respecte pas cette loi sont punient par la DAME. » La dame est la divinité locale et elle semble tout contrôler Mort Le Cercueil baisse la voix quand il prononce le mot DAME. En ce qui concerne les DABUS il modèlent la citée (qui se nomme SIGIL) selon la volonté de la DAME . Mort Le Cercueil ne peut apporter rien de plus a l’enquête de joueurs. Il est sur qu’il faut quelqu’un pour aider notre pauvre groupe et ce quelqu’un s’appelle GEORGOUROS le groupe le rencontrera dans la rue il se fera un plaisir de les aider pour une grande pièce de jonc ( une pièce d’étain), l’affaire conclue GEORGOUROS emmène le groupe dans un lieux ou les questions trouvent des réponses.</w:t>
      </w:r>
    </w:p>
    <w:p>
      <w:pPr>
        <w:pStyle w:val="TextBody"/>
        <w:rPr/>
      </w:pPr>
      <w:r>
        <w:rPr/>
      </w:r>
    </w:p>
    <w:p>
      <w:pPr>
        <w:pStyle w:val="TextBody"/>
        <w:rPr/>
      </w:pPr>
      <w:r>
        <w:rPr/>
      </w:r>
    </w:p>
    <w:p>
      <w:pPr>
        <w:pStyle w:val="TextBody"/>
        <w:rPr/>
      </w:pPr>
      <w:r>
        <w:rPr/>
      </w:r>
    </w:p>
    <w:p>
      <w:pPr>
        <w:pStyle w:val="TextBody"/>
        <w:jc w:val="center"/>
        <w:rPr>
          <w:b/>
          <w:b/>
          <w:i/>
          <w:i/>
          <w:sz w:val="36"/>
          <w:u w:val="single"/>
        </w:rPr>
      </w:pPr>
      <w:r>
        <w:rPr>
          <w:b/>
          <w:i/>
          <w:sz w:val="36"/>
          <w:u w:val="single"/>
        </w:rPr>
        <w:t>3 Bourre L’Arène</w:t>
      </w:r>
    </w:p>
    <w:p>
      <w:pPr>
        <w:pStyle w:val="TextBody"/>
        <w:jc w:val="center"/>
        <w:rPr/>
      </w:pPr>
      <w:r>
        <w:rPr/>
      </w:r>
    </w:p>
    <w:p>
      <w:pPr>
        <w:pStyle w:val="TextBody"/>
        <w:jc w:val="center"/>
        <w:rPr/>
      </w:pPr>
      <w:r>
        <w:rPr/>
      </w:r>
    </w:p>
    <w:p>
      <w:pPr>
        <w:pStyle w:val="TextBody"/>
        <w:rPr/>
      </w:pPr>
      <w:r>
        <w:rPr/>
      </w:r>
    </w:p>
    <w:p>
      <w:pPr>
        <w:pStyle w:val="TextBody"/>
        <w:rPr/>
      </w:pPr>
      <w:r>
        <w:rPr/>
        <w:t>Le groupe se dirige sous terre guidé par GEORGOUROS qui leurs fait une visite commentée des souterrains de la ville il leurs indique le quartier des marchants qui est biensur le point névralgique de la citée « On peut y trouver tout ce dont vous rêver ». Après une bonne demie heure de marche (mes joueurs vont en moyenne à 40m\rds ) le groupe se trouve devant une énorme porte 6 mètres de haut gardé par un cyclope « Que voulez vous ? » Après un bref instant de courtoisie avec le monstre une gigantesque arène s’offre au regard du groupe. Un géant mesurant 7 mètres est assis sur un trône à sa mesure « Entré et asseyez vous ! »Deux superbes elfes à la peau noire guide tous le monde sur des sièges en hauteur. Le maître des lieux s’adresse à ses invités « Regardé quelqu’un est viens de me poser une question ! seul celui qui réussira à battre mon CHAMPION sera apte à recevoir une réponse ! »Un homme armure sort d’un souterrain et se tourne vers le Geant « Je suis pret MASTORYUS envoie moi ton champion » Un instant plus tard un tremblement ébranle l’homme en armure , un autre homme sort d’un souterrain sont pas est lourd mais il pourtant très rapide en un clignement d’œil il se trouve en face de son adversaire. MASTORYUS crépite d’impatience « Tu vas regretter de m’avoir poser ta question GORKAY, que le combat commence » Après avoir paré trois attaques de son adversaire GORKAY porte un coup d’une rapidité a faire pâlir de jalousie Le petit dragon ! Mais malheureusement son adversaire bloc son attaque et lui assène un coup d’une puissance inouïe le tranchant net en deux.</w:t>
      </w:r>
    </w:p>
    <w:p>
      <w:pPr>
        <w:pStyle w:val="TextBody"/>
        <w:rPr/>
      </w:pPr>
      <w:r>
        <w:rPr/>
      </w:r>
    </w:p>
    <w:p>
      <w:pPr>
        <w:pStyle w:val="TextBody"/>
        <w:rPr/>
      </w:pPr>
      <w:r>
        <w:rPr/>
        <w:t>MASTORYUS s’adresse aux joueurs « Maintenant poser vôtre question ! » Le joueur qui posera la question sera emmené dans les souterrains et pourra choisir les armes et armures qu’il désirera tous les objets acquis sont +20 puis lorsqu’il sera prêt il montera dans l’arène ( si plus d’une question est posée alors il faudra plusieurs combattants) Les caractéristiques du ou des monstres sont celles de l’innexorable inférieur dans le COMPANION 1.</w:t>
      </w:r>
    </w:p>
    <w:p>
      <w:pPr>
        <w:pStyle w:val="TextBody"/>
        <w:rPr/>
      </w:pPr>
      <w:r>
        <w:rPr/>
      </w:r>
    </w:p>
    <w:p>
      <w:pPr>
        <w:pStyle w:val="TextBody"/>
        <w:rPr/>
      </w:pPr>
      <w:r>
        <w:rPr/>
        <w:t>Si les joueurs triomphes MASTORYUS entrera dans une colère noire mais répondra tout de même. Les informations les plus précises sur la DAME sont rassemblée sur un livre mais personne ne sais apparemment ou il se trouve il est sur qu’avec un jet de INTERROGER ou un bon roleplay MASTORYUS désemparer par la mort de son champion conduira le groupe à ce fameux bouquin.</w:t>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u w:val="single"/>
        </w:rPr>
      </w:pPr>
      <w:r>
        <w:rPr>
          <w:b/>
          <w:i/>
          <w:sz w:val="36"/>
          <w:u w:val="single"/>
        </w:rPr>
        <w:t>4 Le Secret De La DAME</w:t>
      </w:r>
    </w:p>
    <w:p>
      <w:pPr>
        <w:pStyle w:val="TextBody"/>
        <w:rPr>
          <w:b/>
          <w:b/>
          <w:i/>
          <w:i/>
          <w:sz w:val="36"/>
          <w:u w:val="single"/>
        </w:rPr>
      </w:pPr>
      <w:r>
        <w:rPr>
          <w:b/>
          <w:i/>
          <w:sz w:val="36"/>
          <w:u w:val="single"/>
        </w:rPr>
      </w:r>
    </w:p>
    <w:p>
      <w:pPr>
        <w:pStyle w:val="TextBody"/>
        <w:rPr/>
      </w:pPr>
      <w:r>
        <w:rPr/>
      </w:r>
    </w:p>
    <w:p>
      <w:pPr>
        <w:pStyle w:val="TextBody"/>
        <w:rPr/>
      </w:pPr>
      <w:r>
        <w:rPr/>
      </w:r>
    </w:p>
    <w:p>
      <w:pPr>
        <w:pStyle w:val="TextBody"/>
        <w:rPr/>
      </w:pPr>
      <w:r>
        <w:rPr/>
        <w:t>Apres un trajet dans le souterrain cacher derrière le trône le groupe se trouve dans une salle ou un grimoire est posé au milieu sur un piédestal en mitril, « Voilà ou vous trouverez vos réponses » Le Grimoire émet une faible lueur magique le joueur qui le touchera sera envoyé dans le labyrinthe cf :Carte dessous. Un joueur avec de bonnes compétences magique peut essayer une perception de pouvoir à – 75 ou une utilisation d’objets à –50 .</w:t>
      </w:r>
    </w:p>
    <w:p>
      <w:pPr>
        <w:pStyle w:val="TextBody"/>
        <w:rPr/>
      </w:pPr>
      <w:r>
        <w:rPr/>
      </w:r>
    </w:p>
    <w:p>
      <w:pPr>
        <w:pStyle w:val="TextBody"/>
        <w:rPr/>
      </w:pPr>
      <w:r>
        <w:rPr/>
        <w:t>Les couleur de la carte correspondes à des téléporteurs qui sont relié dans cet univers parallèle personne ne peut voir au delà de 4 mètres aucune magie n’est possible sauf pour les courageux qui se verront affecter une difficulté de – 100 le seul moyen de sortir de cet endroit est de passer une première fois dans le portail moitié vert et mauve puis de repasser dans ce dernier sans en emprunter un autre!!!</w:t>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6350</wp:posOffset>
            </wp:positionV>
            <wp:extent cx="3809365"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anchor>
        </w:drawing>
      </w:r>
    </w:p>
    <w:p>
      <w:pPr>
        <w:pStyle w:val="TextBody"/>
        <w:rPr/>
      </w:pPr>
      <w:r>
        <w:rPr/>
        <w:t>Ceci fait le groupe pourra passer le portail mauve en haut a gauche et se retrouver nez à nez avec la DAME.</w:t>
      </w:r>
    </w:p>
    <w:p>
      <w:pPr>
        <w:pStyle w:val="TextBody"/>
        <w:jc w:val="center"/>
        <w:rPr>
          <w:b/>
          <w:b/>
          <w:i/>
          <w:i/>
          <w:sz w:val="36"/>
          <w:u w:val="single"/>
        </w:rPr>
      </w:pPr>
      <w:r>
        <w:rPr>
          <w:b/>
          <w:i/>
          <w:sz w:val="36"/>
          <w:u w:val="single"/>
        </w:rPr>
        <w:t>5 La DAME</w:t>
      </w:r>
    </w:p>
    <w:p>
      <w:pPr>
        <w:pStyle w:val="TextBody"/>
        <w:jc w:val="center"/>
        <w:rPr>
          <w:b/>
          <w:b/>
          <w:i/>
          <w:i/>
          <w:sz w:val="36"/>
          <w:u w:val="single"/>
        </w:rPr>
      </w:pPr>
      <w:r>
        <w:rPr>
          <w:b/>
          <w:i/>
          <w:sz w:val="36"/>
          <w:u w:val="single"/>
        </w:rPr>
      </w:r>
    </w:p>
    <w:p>
      <w:pPr>
        <w:pStyle w:val="TextBody"/>
        <w:rPr>
          <w:b/>
          <w:b/>
          <w:i/>
          <w:i/>
          <w:sz w:val="36"/>
          <w:u w:val="single"/>
        </w:rPr>
      </w:pPr>
      <w:r>
        <w:rPr>
          <w:b/>
          <w:i/>
          <w:sz w:val="36"/>
          <w:u w:val="single"/>
        </w:rPr>
      </w:r>
    </w:p>
    <w:p>
      <w:pPr>
        <w:pStyle w:val="TextBody"/>
        <w:rPr/>
      </w:pPr>
      <w:r>
        <w:rPr/>
      </w:r>
    </w:p>
    <w:p>
      <w:pPr>
        <w:pStyle w:val="TextBody"/>
        <w:rPr/>
      </w:pPr>
      <w:r>
        <w:rPr/>
        <w:t>Le groupe se est transporté jusqu’à une salle ou se trouve une spectre d’une rare beauté (difficile de dire si un spectre peut être beau) L’apparition surprise demande  « Comment êtes vous entrez ici ne savez vous pas qui je suis ?? » La DAME écoutera patiemment tout ce que lui diront les joueurs mais finalement elle leurs dévoilera son secret « Tout ce que je veux c’est rejoindre mon amour, c’est pour lui que je cherche la pierre, cette pierre me permettra de rompre ma malédiction, celle qui me retient de puis ma mort. Ici dans cette pièce sans pouvoir le voir ni même l’entendre, pourtant je sais qu’il est la ! »Après avoir remis la pierre à la DAME la pièce semble se dissoudre progressivement et le groupe ce retrouve dans la taverne qu’il ne semble jamais avoir quitté, personne ne se souvient de l’homme bien vêtu ni d’un portail pourtant les personnages s’en souviennent.</w:t>
      </w:r>
    </w:p>
    <w:p>
      <w:pPr>
        <w:pStyle w:val="TextBody"/>
        <w:rPr/>
      </w:pPr>
      <w:r>
        <w:rPr/>
      </w:r>
    </w:p>
    <w:p>
      <w:pPr>
        <w:pStyle w:val="TextBody"/>
        <w:rPr/>
      </w:pPr>
      <w:r>
        <w:rPr/>
      </w:r>
    </w:p>
    <w:p>
      <w:pPr>
        <w:pStyle w:val="TextBody"/>
        <w:rPr/>
      </w:pPr>
      <w:r>
        <w:rPr/>
      </w:r>
    </w:p>
    <w:p>
      <w:pPr>
        <w:pStyle w:val="TextBody"/>
        <w:rPr/>
      </w:pPr>
      <w:r>
        <w:rPr/>
        <w:t xml:space="preserve">Ecris par </w:t>
      </w:r>
      <w:hyperlink r:id="rId3">
        <w:r>
          <w:rPr>
            <w:rStyle w:val="InternetLink"/>
          </w:rPr>
          <w:t>ornencha@aol.com</w:t>
        </w:r>
      </w:hyperlink>
      <w:r>
        <w:rPr/>
        <w:t xml:space="preserve"> Le 12 janvier 20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ornencha@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3:22:00Z</dcterms:created>
  <dc:creator>bibi</dc:creator>
  <dc:description/>
  <dc:language>en-US</dc:language>
  <cp:lastModifiedBy>bibi</cp:lastModifiedBy>
  <dcterms:modified xsi:type="dcterms:W3CDTF">2001-01-13T03:22:00Z</dcterms:modified>
  <cp:revision>2</cp:revision>
  <dc:subject/>
  <dc:title>La Citée Maudite</dc:title>
</cp:coreProperties>
</file>