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ERR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Aide de je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ici un ajout aux règles sur les objets à pouvoir, qui curieusement ne sont pas présent dans le livre. J’ai trouver étrange que dans un jeu de « super héros » il n’y est pas de possibilité pour un pseudo BATM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Il faut tout d’abord pouvoir acheter l’objets voir donc si l’on a assez en ressource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nsuite l’objet pourra recevoir un nombre de pouvoir égale à son coût d’historiqu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es degrés de maîtrise dans ces pouvoir seront égaux au coût de l’obje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e niveau maximum de quantum des pouvoirs sera égale au coût de l’objet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t enfin le coût d’expérience des pouvoirs objets (et de création) est divisé par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cris par </w:t>
      </w:r>
      <w:hyperlink r:id="rId2">
        <w:r>
          <w:rPr>
            <w:rStyle w:val="InternetLink"/>
          </w:rPr>
          <w:t>ornencha@aol.com</w:t>
        </w:r>
      </w:hyperlink>
      <w:r>
        <w:rPr>
          <w:sz w:val="22"/>
        </w:rPr>
        <w:t xml:space="preserve"> Le 27/01/2001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encha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9:23:00Z</dcterms:created>
  <dc:creator>bibi</dc:creator>
  <dc:description/>
  <dc:language>en-US</dc:language>
  <cp:lastModifiedBy>bibi</cp:lastModifiedBy>
  <dcterms:modified xsi:type="dcterms:W3CDTF">2001-01-26T09:53:00Z</dcterms:modified>
  <cp:revision>2</cp:revision>
  <dc:subject/>
  <dc:title>ABERRANT</dc:title>
</cp:coreProperties>
</file>